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Yes We Should Grow GM Crops!</w:t>
      </w:r>
    </w:p>
    <w:p>
      <w:pPr>
        <w:pStyle w:val="Normal"/>
        <w:jc w:val="center"/>
        <w:rPr>
          <w:b/>
          <w:b/>
          <w:sz w:val="32"/>
          <w:szCs w:val="32"/>
        </w:rPr>
      </w:pPr>
      <w:r>
        <w:rPr>
          <w:b/>
          <w:sz w:val="32"/>
          <w:szCs w:val="32"/>
        </w:rPr>
      </w:r>
    </w:p>
    <w:p>
      <w:pPr>
        <w:pStyle w:val="Normal"/>
        <w:rPr/>
      </w:pPr>
      <w:r>
        <w:rPr>
          <w:b/>
          <w:bCs/>
          <w:color w:val="666633"/>
        </w:rPr>
        <w:t>What if you knew that proponents assert that GM foods will promise many health benefits?</w:t>
      </w:r>
      <w:r>
        <w:rPr>
          <w:color w:val="444444"/>
        </w:rPr>
        <w:br/>
        <w:t xml:space="preserve">Advocates hold that GM foods will leave traditional crops in the dust. They will have longer shelf life. They will be better for us, with some products already in the works benefiting our waistlines (low-calorie sugar beets and oils with lower saturated fat content, for example) and others bearing higher nutritional content (high-fiber corn and high-starch potatoes). And they will be safer to eat. GM corn has lower fungal toxin content than non-GM corn, and farmers typically produce GM crops using fewer pesticides, herbicides, and fertilizers. </w:t>
      </w:r>
    </w:p>
    <w:p>
      <w:pPr>
        <w:pStyle w:val="Normal"/>
        <w:spacing w:before="280" w:after="280"/>
        <w:rPr>
          <w:color w:val="444444"/>
        </w:rPr>
      </w:pPr>
      <w:r>
        <w:rPr>
          <w:color w:val="444444"/>
        </w:rPr>
        <w:t xml:space="preserve">GM foods will have even greater benefits for the world's poor, supporters state. In developing countries, malnutrition is a grave problem, because people often have to rely on a single staple, such as rice, that on its own doesn't supply sufficient nutrients. Food scientists hope to genetically modify crops to add vitamins and minerals. One of the most promising is "golden rice," which can stimulate our bodies to generate vitamin A. In the developing world, vitamin-A deficiency kills two million children each year, and another 500,000 become permanently blind. </w:t>
      </w:r>
    </w:p>
    <w:p>
      <w:pPr>
        <w:pStyle w:val="Normal"/>
        <w:spacing w:before="280" w:after="280"/>
        <w:rPr>
          <w:color w:val="444444"/>
        </w:rPr>
      </w:pPr>
      <w:r>
        <w:rPr>
          <w:color w:val="444444"/>
        </w:rPr>
        <w:t>Eventually GM plants will serve as environmentally friendly 'factories' that mass-produce useful substances such as pharmaceuticals. Scientists are hard at work, for instance, trying to genetically add vaccines to tomatoes or bananas. Traditional vaccines are costly to manufacture and require specialized storage not always available in developing countries. "Eatable vaccines," developers say, will be easier to ship, store, and administer.</w:t>
      </w:r>
    </w:p>
    <w:p>
      <w:pPr>
        <w:pStyle w:val="Normal"/>
        <w:rPr/>
      </w:pPr>
      <w:r>
        <w:rPr>
          <w:b/>
          <w:bCs/>
          <w:color w:val="666633"/>
        </w:rPr>
        <w:t>What if you knew that GM patrons insist that farmers will reap great benefits from biotechnology?</w:t>
      </w:r>
      <w:r>
        <w:rPr>
          <w:color w:val="444444"/>
        </w:rPr>
        <w:br/>
        <w:t xml:space="preserve">Insect pests cause stupendous crop losses every year, resulting in harsh financial setbacks for farmers. With crops genetically engineered to resist pests, GM proponents say, growers can avoid such losses and bring their produce to market at less cost. By the same token, weeds rob crops of vital nutrients. To do away with them, farmers often have to spray large amounts of weed killers, a time-consuming and expensive process. With, say, GM soybeans that are resistant to a single broad-spectrum herbicide, farmers only need to use a single weed killer rather than multiple kinds, and they may have to make only a single application rather than several. </w:t>
      </w:r>
    </w:p>
    <w:p>
      <w:pPr>
        <w:pStyle w:val="Normal"/>
        <w:spacing w:before="280" w:after="280"/>
        <w:rPr>
          <w:color w:val="444444"/>
        </w:rPr>
      </w:pPr>
      <w:r>
        <w:rPr>
          <w:color w:val="444444"/>
        </w:rPr>
        <w:t xml:space="preserve">Using a single broad-spectrum herbicide can also help reduce land degradation, advocates say, by enabling farmers to optimize their use of "no-till" agriculture. Leaving dead plants where they lie rather than plowing them into the ground can reduce soil erosion by 70 percent, industry officials claim. Soil erosion is a serious global problem, with farmers losing an estimated 25 billion tons of topsoil through runoff and wind every year. </w:t>
      </w:r>
    </w:p>
    <w:p>
      <w:pPr>
        <w:pStyle w:val="Normal"/>
        <w:spacing w:before="280" w:after="280"/>
        <w:rPr>
          <w:color w:val="444444"/>
        </w:rPr>
      </w:pPr>
      <w:r>
        <w:rPr>
          <w:color w:val="444444"/>
        </w:rPr>
        <w:t xml:space="preserve">Scientists are developing GM technologies to help farmers battle other scourges as well. To reduce losses from sudden frosts, which can kill young plants, geneticists have experimented with putting an antifreeze gene into tomato plants. To help crops cope with disease, researchers are trying to genetically confer disease resistance to food plants. And to help farmers in an increasingly land-hungry world sow crops on marginal land, agricultural scientists are working to craft plants that are drought- and salt-tolerant. </w:t>
      </w:r>
    </w:p>
    <w:p>
      <w:pPr>
        <w:pStyle w:val="Normal"/>
        <w:spacing w:before="280" w:after="280"/>
        <w:rPr>
          <w:color w:val="444444"/>
        </w:rPr>
      </w:pPr>
      <w:r>
        <w:rPr>
          <w:color w:val="444444"/>
        </w:rPr>
        <w:t>Perhaps most important, GM crops will improve harvests, backers profess. Monsanto reports that yields from GM crops of corn, cotton, and soybeans in the U.S. have increased by between 5 and 8 percent. This compares to increases of 1 to 2 percent expected from new conventional varieties. Ultimately, some proponents warrant, biotech could triple crop yields without requiring any additional farmland.</w:t>
      </w:r>
    </w:p>
    <w:p>
      <w:pPr>
        <w:pStyle w:val="Normal"/>
        <w:rPr/>
      </w:pPr>
      <w:r>
        <w:rPr>
          <w:b/>
          <w:bCs/>
          <w:color w:val="666633"/>
        </w:rPr>
        <w:t>What if you knew that advocates maintain that GM technology will help the environment?</w:t>
      </w:r>
      <w:r>
        <w:rPr>
          <w:color w:val="444444"/>
        </w:rPr>
        <w:br/>
        <w:t xml:space="preserve">In the U.S. alone, farmers spray, spread, and otherwise administer more than 970 million tons of insect- and plant-killers every year. These pose threats to the environment. Pesticide residues linger on crops and in soil, find their way into the guts of wildlife that eat contaminated foliage, and leach into groundwater and wash into streams. </w:t>
      </w:r>
    </w:p>
    <w:p>
      <w:pPr>
        <w:pStyle w:val="Normal"/>
        <w:spacing w:before="280" w:after="280"/>
        <w:rPr>
          <w:color w:val="444444"/>
        </w:rPr>
      </w:pPr>
      <w:r>
        <w:rPr>
          <w:color w:val="444444"/>
        </w:rPr>
        <w:t xml:space="preserve">If a crop boasts its own ability to resist invertebrate predators, then farmers can use far fewer chemicals. In 1999, according to the Environmental Protection Agency, cotton farmers in states raising significant amounts of cotton genetically modified to withstand pests sprayed 21 percent less insecticide -- that is, they sprayed one to two times rather than eight to ten. </w:t>
      </w:r>
    </w:p>
    <w:p>
      <w:pPr>
        <w:pStyle w:val="Normal"/>
        <w:spacing w:before="280" w:after="280"/>
        <w:rPr>
          <w:color w:val="444444"/>
        </w:rPr>
      </w:pPr>
      <w:r>
        <w:rPr>
          <w:color w:val="444444"/>
        </w:rPr>
        <w:t xml:space="preserve">Similarly, endorsers profess that farmers raising crops bearing herbicide resistance -- such as those using the Monsanto-crafted soybean that is resistant to the company's broad-spectrum weed killer Roundup -- will use fewer chemicals in a season than they would while growing conventional soybeans. </w:t>
      </w:r>
    </w:p>
    <w:p>
      <w:pPr>
        <w:pStyle w:val="Normal"/>
        <w:spacing w:before="280" w:after="280"/>
        <w:rPr>
          <w:color w:val="444444"/>
        </w:rPr>
      </w:pPr>
      <w:r>
        <w:rPr>
          <w:color w:val="444444"/>
        </w:rPr>
        <w:t>Industry spokespersons acknowledge the possibility that cross-pollination could occur between some types of GM crops and weeds. But they claim there are ways around that, such as creating GM crops that are male-sterile -- that is, produce no pollen -- or modifying a GM plant so its pollen doesn't have the introduced gene. As for the danger of pests growing tolerant of plant-borne insecticide, farmers can create buffer zones of conventional crops around GM fields to give harmful insects something to feed on, reducing the selection pressure to adapt to the anti-pest plant. Buffer zones would also deter cross-pollination and provide a refuge for harmless and beneficial insects.</w:t>
      </w:r>
    </w:p>
    <w:p>
      <w:pPr>
        <w:pStyle w:val="Normal"/>
        <w:rPr/>
      </w:pPr>
      <w:r>
        <w:rPr>
          <w:b/>
          <w:bCs/>
          <w:color w:val="666633"/>
        </w:rPr>
        <w:t>What if you knew that scientists submit that genetically modifying plants is completely natural?</w:t>
      </w:r>
      <w:r>
        <w:rPr>
          <w:color w:val="444444"/>
        </w:rPr>
        <w:br/>
        <w:t xml:space="preserve">Genetic modification couldn't be more natural, geneticists say. Plants (and animals) genetically modify themselves all the time. That's the basis of evolution. We've been genetically modifying plants (and animals) for millennia. That's the basis of agriculture. </w:t>
      </w:r>
    </w:p>
    <w:p>
      <w:pPr>
        <w:pStyle w:val="Normal"/>
        <w:spacing w:before="280" w:after="280"/>
        <w:rPr>
          <w:color w:val="444444"/>
        </w:rPr>
      </w:pPr>
      <w:r>
        <w:rPr>
          <w:color w:val="444444"/>
        </w:rPr>
        <w:t xml:space="preserve">Our manipulation of a single mustard species has generated such diverse vegetables as broccoli, Brussels sprouts, and cabbage. Altogether, the wild ancestors of grapes, potatoes, and all other fruits and vegetables you find today on grocery-store shelves are but pale shadows of their modern, highly modified descendants. All have gone through countless generations of careful hybridization and genetic breeding to improve yields, taste, size, texture, and other attributes. </w:t>
      </w:r>
    </w:p>
    <w:p>
      <w:pPr>
        <w:pStyle w:val="Normal"/>
        <w:spacing w:before="280" w:after="280"/>
        <w:rPr>
          <w:color w:val="444444"/>
        </w:rPr>
      </w:pPr>
      <w:r>
        <w:rPr>
          <w:color w:val="444444"/>
        </w:rPr>
        <w:t>Modern GM methods are simply more precise, scientists stress. Whereas traditional plant breeding involves thousands of shared genes every time two plants are crossed, GM technology allows, if desired, for the exchange of a single gene between plants. GM procedures are also much faster. In months or years, molecular scientists can accomplish the same degree of alteration that might have taken Nature millions of years to achieve.</w:t>
      </w:r>
    </w:p>
    <w:p>
      <w:pPr>
        <w:pStyle w:val="Normal"/>
        <w:rPr/>
      </w:pPr>
      <w:r>
        <w:rPr>
          <w:sz w:val="22"/>
          <w:szCs w:val="22"/>
        </w:rPr>
        <w:t>Information taken from:  http://www.pbs.org/wgbh/harvest/exist/arguments.html</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4444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7:59:00Z</dcterms:created>
  <dc:creator>hberndt</dc:creator>
  <dc:description/>
  <cp:keywords/>
  <dc:language>en-US</dc:language>
  <cp:lastModifiedBy>hberndt</cp:lastModifiedBy>
  <dcterms:modified xsi:type="dcterms:W3CDTF">2008-02-12T18:11:00Z</dcterms:modified>
  <cp:revision>1</cp:revision>
  <dc:subject/>
  <dc:title>Yes We Should Grow GM Crops</dc:title>
</cp:coreProperties>
</file>